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  <w:gridCol w:w="900"/>
        <w:gridCol w:w="99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3525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Geometry</w:t>
            </w:r>
            <w:r>
              <w:rPr>
                <w:b/>
              </w:rPr>
              <w:br/>
              <w:t>Student Learning Targ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’m Learning 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C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yond I CAN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Big Idea: Logic and Reasoning </w:t>
            </w:r>
            <w:r>
              <w:rPr/>
              <w:t xml:space="preserve"> (approximately 5-6 wee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identify characteristics and properties of angles. I can classify and prove angle relationships (adjacent, complementary, supplementary, vertical, linear, angles formed by parallel lines and a transversal. (approximately 4-5 wee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inductive and deductive reasoning to develop mathematical arguments. (conditional statement, converse, inverse, truth value, prove false by counterexample)  (1 wee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 xml:space="preserve">Big Idea: Reasoning and Proving about Polygons and Circles </w:t>
            </w:r>
            <w:r>
              <w:rPr/>
              <w:t>(app. 14 wee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prove and apply triangle properties. (5 weeks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gruenc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imilar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Pythagorean Theorem in multiple way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iangle inequality theorem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Concurrency theorems (also identify medians, altitudes, angle bisectors, perpendicular bisectors of sid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analyze characteristics, prove properties and classify subsets of quadrilaterals. (approximately 3 wee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derive, justify and use formulas related to regular polygons. (app. 2 weeks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umber of diagona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ines of symmetr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ngle measur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imeter and a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problems involving circle properties. (approximately 3 week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how relationship between intercepted arcs and inscribed or central angles of circles and find their measu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alculate length of an arc and area of a sector when given angle measure and radiu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perform basic geometric constructions and describe and justify the procedures used. (investigate relationships, copy and bisect angles and segments, construct perpendicular and parallel lines)   (approximately 1 wee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ig Idea: Coordinate Geometry </w:t>
            </w:r>
            <w:r>
              <w:rPr/>
              <w:t xml:space="preserve"> (approximately 3 weeks) (LT 8, 1 week, plus integrated within other units) (LT 9 and 10, 1 wee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describe properties and attributes of lines and line segmen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d distance and midpoint between two poin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assify geometric figures on coordinate grid using lengths and slop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/>
              <w:t>I can prove lines parallel or perpendicular using slope or angle relationship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I can describe spatial relationships using coordinate geometr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raph a circle given the equation in the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nd write the equation given the grap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termine whether points in a set are colline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 xml:space="preserve">Big Idea: Proportion, Similarity, Trig Functions </w:t>
            </w:r>
            <w:r>
              <w:rPr/>
              <w:t>(approximately 5 wee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properties of special right triangles (30-60-90 &amp; 45-45-90) to solve problems. (2 wee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identify and solve problems using trigonometric ratios (sine, cosine, tangent, inverse trig functions).   (3 week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find angles when given ratios and vice vers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find sides when given angle and s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  <w:gridCol w:w="900"/>
        <w:gridCol w:w="900"/>
      </w:tblGrid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 xml:space="preserve">Big Idea: Measurement </w:t>
            </w:r>
            <w:r>
              <w:rPr/>
              <w:t>(approximately 1 wee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analyze characteristics and properties of three-dimensional figures (including prisms, pyramids, cylinders and cones--based upon the shape of their bases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develop formulas and find measurements of plane and solid figur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rface area and volume of polyhedra, cones, cylinder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imeter, surface area, lateral area and volume for prisms, cylinders, pyramids, cones, and spheres using formula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real-world problems using visualization and spatial reasoning, including using the Pythagorean Theorem, distance formula, trigonometric ratios, geometric probabi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fe 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llaborate successfully and productively on a team. I am a team player—I contribute to team efforts and learn with my tea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problem solve. I decide what the problem is asking, try different strategies, and do not give up on challenging proble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think and reason logically, then prove and justify my reasoning and solu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mmunicate mathematical ideas. I explain successfully my mathematical ideas verbally and in writing. I listen and discuss the mathematical ideas of othe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represent my mathematical ideas using numbers, tables, pictures and models, variables, expressions and eq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make connections among mathematical concepts involved in different learning activiti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ology 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use handhelds (calculators, including graphing) appropriately and effectively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use digital tools to gather, organize, and analyze dat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digital media to communicate or present mathematical knowledge, problem solving processes and solutions, and data collection and analysi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technology tools and resources to think creatively and critically, plan and conduct research, develop and manage projects, solve problems, make informed decis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demonstrate digital citizenship. I practice legal and ethical behavior when using digital media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57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5:10:00Z</dcterms:created>
  <dc:creator> </dc:creator>
  <dc:description/>
  <cp:keywords/>
  <dc:language>en-US</dc:language>
  <cp:lastModifiedBy>JSD</cp:lastModifiedBy>
  <dcterms:modified xsi:type="dcterms:W3CDTF">2008-10-14T17:41:00Z</dcterms:modified>
  <cp:revision>10</cp:revision>
  <dc:subject/>
  <dc:title>Student Learning Target</dc:title>
</cp:coreProperties>
</file>